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nal Exam - June 27, 201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:00 - 11:30 a.m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oms 331 &amp; 33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are </w:t>
      </w:r>
      <w:r>
        <w:rPr>
          <w:rFonts w:cs="Arial" w:ascii="Arial" w:hAnsi="Arial"/>
          <w:u w:val="single"/>
        </w:rPr>
        <w:t>102 marks</w:t>
      </w:r>
      <w:r>
        <w:rPr>
          <w:rFonts w:cs="Arial" w:ascii="Arial" w:hAnsi="Arial"/>
        </w:rPr>
        <w:t xml:space="preserve"> on the final ex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he breakdown of the exam by unit and type of ques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e Cho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7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Answ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5 marks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stry (20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bolic Processes (31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 Genetics (25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ostasis (26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bring a pen, pencil (for the Scantron sheet), eraser.  There are some simple calculations on the exam, and you are allowed to use a calcul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Please bring your textbook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nal Exam - June 27, 201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:00 - 11:30 a.m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oms 331 &amp; 33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are </w:t>
      </w:r>
      <w:r>
        <w:rPr>
          <w:rFonts w:cs="Arial" w:ascii="Arial" w:hAnsi="Arial"/>
          <w:u w:val="single"/>
        </w:rPr>
        <w:t>102 marks</w:t>
      </w:r>
      <w:r>
        <w:rPr>
          <w:rFonts w:cs="Arial" w:ascii="Arial" w:hAnsi="Arial"/>
        </w:rPr>
        <w:t xml:space="preserve"> on the final ex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he breakdown of the exam by unit and type of ques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e Cho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7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Answ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5 marks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stry (20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bolic Processes (31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 Genetics (25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ostasis (26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bring a pen, pencil (for the Scantron sheet), eraser.  There are some simple calculations on the exam, and you are allowed to use a calcul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Please bring your textbook.**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How to study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Use the </w:t>
      </w:r>
      <w:r>
        <w:rPr>
          <w:rFonts w:cs="Arial" w:ascii="Arial" w:hAnsi="Arial"/>
          <w:u w:val="single"/>
        </w:rPr>
        <w:t>Unit In Review</w:t>
      </w:r>
      <w:r>
        <w:rPr>
          <w:rFonts w:cs="Arial" w:ascii="Arial" w:hAnsi="Arial"/>
        </w:rPr>
        <w:t xml:space="preserve"> sheets as your guideline for what topics to study.  The exam doesn't cover EVERYTHING we've learned.  Here is a list of </w:t>
      </w:r>
      <w:r>
        <w:rPr>
          <w:rFonts w:cs="Arial" w:ascii="Arial" w:hAnsi="Arial"/>
          <w:i/>
        </w:rPr>
        <w:t>some</w:t>
      </w:r>
      <w:r>
        <w:rPr>
          <w:rFonts w:cs="Arial" w:ascii="Arial" w:hAnsi="Arial"/>
        </w:rPr>
        <w:t xml:space="preserve"> of the topics that are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on the ex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617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 do </w:t>
            </w:r>
            <w:r>
              <w:rPr>
                <w:rFonts w:cs="Arial" w:ascii="Arial" w:hAnsi="Arial"/>
                <w:u w:val="single"/>
              </w:rPr>
              <w:t>not</w:t>
            </w:r>
            <w:r>
              <w:rPr>
                <w:rFonts w:cs="Arial" w:ascii="Arial" w:hAnsi="Arial"/>
              </w:rPr>
              <w:t xml:space="preserve"> need to study..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stry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ell structures (organelle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tructure/function of cell membrane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bolic Processe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law of thermodynamic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bond energy calculat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rediction of spontaneous chang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feedback inhibition of cellular respir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oxiation of lipids &amp; proteins for energ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tructure of photosyste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action/absorption spectrum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 Genetic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haracteristics of eukaryotic non-coding D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mutations; restriction map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interpreting gel electrophoresis results, PCR, microarray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genomics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ostasi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thermoregul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regnancy, HRT, oogenesis &amp; spermatogenes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entral nervous syst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functions of the various parts of the bra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your quizzes &amp; tests to help you review the types of questions that you might be ask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textbook Self-Quiz and Chapter Review sections are also useful for extra pract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luc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How to study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Use the </w:t>
      </w:r>
      <w:r>
        <w:rPr>
          <w:rFonts w:cs="Arial" w:ascii="Arial" w:hAnsi="Arial"/>
          <w:u w:val="single"/>
        </w:rPr>
        <w:t>Unit In Review</w:t>
      </w:r>
      <w:r>
        <w:rPr>
          <w:rFonts w:cs="Arial" w:ascii="Arial" w:hAnsi="Arial"/>
        </w:rPr>
        <w:t xml:space="preserve"> sheets as your guideline for what topics to study.  The exam doesn't cover EVERYTHING we've learned.  Here is a list of </w:t>
      </w:r>
      <w:r>
        <w:rPr>
          <w:rFonts w:cs="Arial" w:ascii="Arial" w:hAnsi="Arial"/>
          <w:i/>
        </w:rPr>
        <w:t>some</w:t>
      </w:r>
      <w:r>
        <w:rPr>
          <w:rFonts w:cs="Arial" w:ascii="Arial" w:hAnsi="Arial"/>
        </w:rPr>
        <w:t xml:space="preserve"> of the topics that are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on the ex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617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 do </w:t>
            </w:r>
            <w:r>
              <w:rPr>
                <w:rFonts w:cs="Arial" w:ascii="Arial" w:hAnsi="Arial"/>
                <w:u w:val="single"/>
              </w:rPr>
              <w:t>not</w:t>
            </w:r>
            <w:r>
              <w:rPr>
                <w:rFonts w:cs="Arial" w:ascii="Arial" w:hAnsi="Arial"/>
              </w:rPr>
              <w:t xml:space="preserve"> need to study..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stry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ell structures (organelle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tructure/function of cell membrane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bolic Processe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law of thermodynamic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bond energy calculat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rediction of spontaneous chang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feedback inhibition of cellular respir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oxiation of lipids &amp; proteins for energ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tructure of photosyste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action/absorption spectrum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 Genetic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haracteristics of eukaryotic non-coding D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mutations; restriction map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interpreting gel electrophoresis results, PCR, microarray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genomics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ostasi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thermoregul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regnancy, HRT, oogenesis &amp; spermatogenes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entral nervous syst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functions of the various parts of the bra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your quizzes &amp; tests to help you review the types of questions that you might be ask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textbook Self-Quiz and Chapter Review sections are also useful for extra pract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luck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3:38:00Z</dcterms:created>
  <dc:creator>rubina khan</dc:creator>
  <dc:description/>
  <cp:keywords/>
  <dc:language>en-US</dc:language>
  <cp:lastModifiedBy>rubina khan</cp:lastModifiedBy>
  <dcterms:modified xsi:type="dcterms:W3CDTF">2014-01-16T23:40:00Z</dcterms:modified>
  <cp:revision>6</cp:revision>
  <dc:subject/>
  <dc:title>SBI4U Final Exam</dc:title>
</cp:coreProperties>
</file>